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3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. дец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ребаланса Буџета Републике Српске за 2015. годину - 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. децембра 2015. године сједницу, на којој је разматрао Приједлог ребаланса Буџета Републике Српске за 2015. годину -  по хитном поступку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: Соња Караџић - Јови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Јасмина Тешановић, представница Министарства финансија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Приједлог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8"/>
          <w:lang w:val="sr-CS" w:eastAsia="en-US"/>
        </w:rPr>
      </w:pPr>
      <w:r>
        <w:rPr>
          <w:rFonts w:cs="Cambria" w:ascii="Cambria" w:hAnsi="Cambria"/>
          <w:sz w:val="22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3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. дец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закона о измјенама и допунама Закона о пензијском и инвалидском осигурањ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. децембра 2015. године сједницу, на којој је разматрао Приједлог закона о измјенама и допунама Закона о пензијском и инвалидском осигурању - по хитном поступ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: Соња Караџић - Јови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о је Рајко Плавша, представник Министарства рада и борачко – инвалидске заштит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већином гласова уз један глас против (Милан Шврака) и два уздржана гласа (Златко Максимовић и Крсто Јандрић) усвојио став да се поменути Приједлог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3-3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. дец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закона о измјенама и допунама Закона о доприносима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. децембра 2015. године сједницу, на којој је разматрао Приједлог закона о измјенама и допунама Закона о доприносима - по хитном поступку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: Соња Караџић - Јови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Слободанка Поповић, представница Министарства финансија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Приједлог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253-4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. децем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Нацрта Буџета Републике Српске за 2016. годину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. децембра 2015. године сједницу, на којој је разматрао Нацрт Буџета Републике Српске за 2016. годину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: Соња Караџић - Јови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Нацрт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Јасмина Тешановић, представница Министарства финансија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већином гласова уз два уздржана гласа (Крсто Јандрић и Милан Шврака) усвојио став да се поменути Нацрт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65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12-01T17:19:00Z</cp:lastPrinted>
  <dcterms:modified xsi:type="dcterms:W3CDTF">2018-02-21T21:12:00Z</dcterms:modified>
  <cp:revision>804</cp:revision>
  <dc:subject/>
  <dc:title>Датум, 10</dc:title>
</cp:coreProperties>
</file>